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bookmarkStart w:id="0" w:name="table01"/>
      <w:bookmarkEnd w:id="0"/>
      <w:r>
        <w:rPr>
          <w:rFonts w:cs="Arial" w:ascii="Arial" w:hAnsi="Arial"/>
          <w:sz w:val="40"/>
          <w:szCs w:val="40"/>
        </w:rPr>
        <w:t>Table Tennis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260" w:hanging="12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635</wp:posOffset>
                </wp:positionV>
                <wp:extent cx="6534150" cy="10058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005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90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8121"/>
                              <w:gridCol w:w="994"/>
                              <w:gridCol w:w="1175"/>
                            </w:tblGrid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55" w:leader="none"/>
                                      <w:tab w:val="center" w:pos="4030" w:leader="none"/>
                                    </w:tabs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</w:rPr>
                                    <w:tab/>
                                    <w:tab/>
                                    <w:t>Indicators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I. OVERALL PALARO MANAGEMENT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. Establishment of Palaro objectives and goals and translating them into action plans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88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. Organizational structure focused on effective division, coordination and control of tasks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75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3. Staffing the national sports competition  with qualified and work-effective people  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63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4. Favorable  and effective relationship of officials, coaches, staff and athletes 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5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. Implementation and monitoring  of performance standards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63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6. Others, specif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1. Promotes Physical Education and sports as an integral part of the Basic Education Curriculum 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.00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2. Affirms schools commitment to the full development of the great potentials of the youth to become responsible and globally competitive citizens 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Indicators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.00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. Instills among the pupils/students the spirit of discipline, teamwork, excellence, fair play, solidarity, sportsmanship, and other values in sports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.00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 Widens the base for talent identification, selection, recruitment, training and exposure of elementary and secondary pupils/students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75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. Provides a data base for a valid and universal basis to further improve the school sports development program; and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25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6. Serves as a feeder to the national sports associations (NSA) for further training for international competitions.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88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a. Adequacy of rooms, (1 room for every 15 delegation members or a minimum of 40 classrooms for every delegation)  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63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b. Adequacy of comfort rooms ( 1 comfort room (T&amp;B) for every 25 delegation members)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.88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c. Adequacy of clean water supply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5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d. Adequacy of electric power 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.38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. Availability of washing area with spacious and clean lavatories     (with good drainage system}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13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f. Availability of clean, well ventilated and spacious dining area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13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g. Availability of other basic requirements ( please specify) 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.13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U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a. Medical/dental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.75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b. Transportation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63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c. Communication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38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. Visibility of police/military personnel in ensuring the peace &amp; order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38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 Efficiency and effectiveness of the local government in providing the amenities of the delegation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13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2" w:hRule="atLeast"/>
                              </w:trPr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. Others, specify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. Conformity of playing areas/venues for all sports events to international standards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13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. Accessibility to transportation and communication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38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. Conformity of sports equipment to international standards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88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 Availability of grandstand and bleachers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.75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. Others, specify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. SCREENING AND EVALUATION COMMITTEE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. Ensures that athletes are screened on specific time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75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. Conducts interview to verify the veracity of the documents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75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. Scrutinizes the documents submitted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75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Indicators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 Deliberates on the findings based on the documents submitted and interviews conducted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63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. Provides the regions of the findings/comments/notes on the documents submitted and interviews conducted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5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6. Provides copies of list of accredited athletes before the start of the competition proper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63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7. Investigates and renders final decision(s) on cases of protests/ complaints on eligibility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88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8. Others, specif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a. Gives clear and prompt explanations of the rules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.00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b. Provides correct interpretation of the rules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.00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a. Uses hand signals/gestures gracefully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.00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b. Gives prompt decisions and explanations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.38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c. Officiates the match with confidence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88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d. Applies the rules of the game appropriately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.00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a.  Shows fairness in dealing with the different teams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.00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b. Gives respect to the players, coaches and other officiating officials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38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c. Reports to the playing venue on time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.00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d. Starts the game on time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.00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. Shows consistency in giving decisions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.00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 Others, specify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II. FOOD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. Dining location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.88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U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. Meal schedule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.63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U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. Appearance of food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.75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U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 Quantity of food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.38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. Menu selection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.88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U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6. Pleasant and courteous staff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.25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7. Staff appearance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.88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8. Others, specify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792pt;mso-wrap-distance-left:0pt;mso-wrap-distance-right:9pt;mso-wrap-distance-top:0pt;mso-wrap-distance-bottom:0pt;margin-top:0.05pt;mso-position-vertical-relative:text;margin-left:-1.5pt;mso-position-horizontal-relative:text">
                <v:fill opacity="0f"/>
                <v:textbox inset="0in,0in,0in,0in">
                  <w:txbxContent>
                    <w:tbl>
                      <w:tblPr>
                        <w:tblW w:w="10290" w:type="dxa"/>
                        <w:jc w:val="left"/>
                        <w:tblInd w:w="-3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8121"/>
                        <w:gridCol w:w="994"/>
                        <w:gridCol w:w="1175"/>
                      </w:tblGrid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55" w:leader="none"/>
                                <w:tab w:val="center" w:pos="4030" w:leader="none"/>
                              </w:tabs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  <w:tab/>
                              <w:tab/>
                              <w:t>Indicators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I. OVERALL PALARO MANAGEMENT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. Establishment of Palaro objectives and goals and translating them into action plans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88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. Organizational structure focused on effective division, coordination and control of tasks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75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3. Staffing the national sports competition  with qualified and work-effective people  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63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4. Favorable  and effective relationship of officials, coaches, staff and athletes 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5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. Implementation and monitoring  of performance standards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63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6. Others, specif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1. Promotes Physical Education and sports as an integral part of the Basic Education Curriculum 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.00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2. Affirms schools commitment to the full development of the great potentials of the youth to become responsible and globally competitive citizens 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Indicators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.00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. Instills among the pupils/students the spirit of discipline, teamwork, excellence, fair play, solidarity, sportsmanship, and other values in sports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.00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 Widens the base for talent identification, selection, recruitment, training and exposure of elementary and secondary pupils/students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75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. Provides a data base for a valid and universal basis to further improve the school sports development program; and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25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6. Serves as a feeder to the national sports associations (NSA) for further training for international competitions.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88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a. Adequacy of rooms, (1 room for every 15 delegation members or a minimum of 40 classrooms for every delegation)  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63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. Adequacy of comfort rooms ( 1 comfort room (T&amp;B) for every 25 delegation members)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.88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. Adequacy of clean water supply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5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d. Adequacy of electric power 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.38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. Availability of washing area with spacious and clean lavatories     (with good drainage system}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13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f. Availability of clean, well ventilated and spacious dining area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13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g. Availability of other basic requirements ( please specify) 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.13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U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. Medical/dental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.75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. Transportation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63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. Communication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38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. Visibility of police/military personnel in ensuring the peace &amp; order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38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 Efficiency and effectiveness of the local government in providing the amenities of the delegation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13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S</w:t>
                            </w:r>
                          </w:p>
                        </w:tc>
                      </w:tr>
                      <w:tr>
                        <w:trPr>
                          <w:trHeight w:val="852" w:hRule="atLeast"/>
                        </w:trPr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. Others, specify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. Conformity of playing areas/venues for all sports events to international standards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13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. Accessibility to transportation and communication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38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. Conformity of sports equipment to international standards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88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 Availability of grandstand and bleachers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.75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. Others, specify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. SCREENING AND EVALUATION COMMITTEE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. Ensures that athletes are screened on specific time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75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. Conducts interview to verify the veracity of the documents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75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. Scrutinizes the documents submitted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75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Indicators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 Deliberates on the findings based on the documents submitted and interviews conducted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63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. Provides the regions of the findings/comments/notes on the documents submitted and interviews conducted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5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6. Provides copies of list of accredited athletes before the start of the competition proper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63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7. Investigates and renders final decision(s) on cases of protests/ complaints on eligibility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88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8. Others, specif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. Gives clear and prompt explanations of the rules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.00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. Provides correct interpretation of the rules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.00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. Uses hand signals/gestures gracefully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.00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. Gives prompt decisions and explanations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.38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. Officiates the match with confidence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88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. Applies the rules of the game appropriately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.00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.  Shows fairness in dealing with the different teams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.00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. Gives respect to the players, coaches and other officiating officials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38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. Reports to the playing venue on time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.00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. Starts the game on time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.00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. Shows consistency in giving decisions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.00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 Others, specify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II. FOOD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. Dining location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.88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U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. Meal schedule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.63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U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. Appearance of food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.75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U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 Quantity of food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.38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. Menu selection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.88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U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6. Pleasant and courteous staff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.25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7. Staff appearance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.88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8. Others, specify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360" w:right="360" w:gutter="0" w:header="0" w:top="720" w:footer="0" w:bottom="7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DefaultParagraphFont">
    <w:name w:val="Default Paragraph Font"/>
    <w:qFormat/>
    <w:rPr/>
  </w:style>
  <w:style w:type="character" w:styleId="Hlbl">
    <w:name w:val="hlbl"/>
    <w:basedOn w:val="DefaultParagraphFont"/>
    <w:qFormat/>
    <w:rPr/>
  </w:style>
  <w:style w:type="character" w:styleId="Qlabel4">
    <w:name w:val="qlabel4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04:54:00Z</dcterms:created>
  <dc:creator>HUMPS 2</dc:creator>
  <dc:description/>
  <cp:keywords/>
  <dc:language>en-US</dc:language>
  <cp:lastModifiedBy>Monalisa</cp:lastModifiedBy>
  <cp:lastPrinted>2008-06-09T13:14:00Z</cp:lastPrinted>
  <dcterms:modified xsi:type="dcterms:W3CDTF">2008-06-20T01:38:00Z</dcterms:modified>
  <cp:revision>7</cp:revision>
  <dc:subject/>
  <dc:title>EVALUATION ON THE IMPLEMENTATION OF THE</dc:title>
</cp:coreProperties>
</file>